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541513400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736619993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